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jek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III/16/201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Gminy Bojsz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29 grudnia 2014r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 nadania drodze położonej na terenie Gminy Bojszowy nazwy „Zgody”</w:t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 2 pkt 13 ustawy z dnia 8 marca 1990 r. o samorządzie gminnym </w:t>
        <w:br/>
        <w:t>(Dz. U. z 2013, poz. 594) oraz art. 8 ust. 1a ustawy z dnia 1 marca 1985 r. o drogach publicznych (Dz. U. z 2013 r., poz. 260)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Gminy Bojszow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dać nazwę „Zgody” drodze bocznej do ul. Gościnnej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oga, o której mowa w ust. 1 stanowi drogę położoną na działce nr 208/22 będącej własnością Gminy Bojszowy. Usytuowanie drogi zgodnie z załączoną mapą, stanowiącą załącznik nr 1 do niniejszej uchwał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Bojsz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po upływie 14 dni od dnia ogłoszenia w Dzienniku Urzędowym Województwa Śląskiego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26:00Z</dcterms:created>
  <dc:creator>UGBojszowy</dc:creator>
  <dc:description/>
  <cp:keywords/>
  <dc:language>en-US</dc:language>
  <cp:lastModifiedBy>kmachulec</cp:lastModifiedBy>
  <cp:lastPrinted>2014-12-11T14:26:00Z</cp:lastPrinted>
  <dcterms:modified xsi:type="dcterms:W3CDTF">2014-12-11T13:38:00Z</dcterms:modified>
  <cp:revision>4</cp:revision>
  <dc:subject/>
  <dc:title>Uchwała nr XXIX / 156 /2010</dc:title>
</cp:coreProperties>
</file>